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Broj: 02/4.01-14-011-1056/1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Datum, 10. jun 2019. godine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o razmatranju Nacrta zakona o izmjenama i dopunama Zakon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o osnovnom vaspitanju i  obrazovanju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dbor za obrazovanje, nauku, kulturu i informisanje Narodne skupštine Republike Srpske je 10. juna 2019. godine, razmatrao Nacrt zakona o izmjenama i dopunama Zakona o osnovnom vaspitanju i  obrazovan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Gordana Tešanović, predsjednica Odbora,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Ranka Perić-Romić, Dalibor Stević, Mirela Kajkut-Zeljković, Nataša Radulović, Dane Malešević, Snježana Božić i Danijel Jošić,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pravdano odustni su bili Ivanka Marković, Krsto Jandrić, i Danijela Mrda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takođe prisustvovali predstavnici akreditovanih nevladinih organizacij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brazloženje navedenog Nacrta zakona podnijela je Gordana Dukić, predstavnica Ministarstva prosvjete i kulture.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Nacrt zakona o izmjenama i dopunama Zakona o osnovnom vaspitanju i obrazovanju razmatra na Petoj redov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Takođe Odbor je većinom glasova uz jedan uzdržan glas, usvojio sljedeći </w:t>
      </w:r>
    </w:p>
    <w:p>
      <w:pPr>
        <w:pStyle w:val="Normal"/>
        <w:ind w:firstLine="720"/>
        <w:jc w:val="center"/>
        <w:rPr/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ZAKLJUČAK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Odbor za obrazovanje, nauku, kulturu i informisanje predlaže da se Nacrt zakona o izmjenama i dopunama Zakona o osnovnom vaspitanju i obrazovanju uputi na javnu raspravu u trajanju od 30 dana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jer se radi o zakonu kojim se  uređuje oblast koja je od posebnog značaja za građane i o kojoj je potrebno da se konsultuju zainteresovani organi i organizacije, naučne i stručne institucije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056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0. jun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Zakon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naučnoistraživačkoj djelatnosti i tehnološkom razvoju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obrazovanje, nauku, kulturu i informisanje Narodne skupštine Republike Srpske je 10. juna 2019. godine, razmatrao Nacrt zakona o izmjenama i dopunama Zakona o naučnoistraživačkoj djelatnosti i tehnološkom razvo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nka Perić-Romić, Dalibor Stević, Mirela Kajkut-Zeljković, Nataša Radulović, Dane Malešević, Snježana Božić i Danijel Još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ustni su bili Ivanka Marković, Krsto Jandrić, i Danijela Mrda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Željana  Jovičić, predstavnica Ministarstva za naučno tehnološki razvoj, visoko obrazovanje i informaciono društvo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zakona o izmjenama i dopunama Zakona o naučnoistraživačkoj djelatnosti i tehnološkom razvoju razmatra na Petoj redov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056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0. jun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Zakona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elektronskom potpisu Republike Srpske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obrazovanje, nauku, kulturu i informisanje Narodne skupštine Republike Srpske je 10. juna 2019. godine, razmatrao Nacrt zakona o izmjenama i dopunama Zakona o elektronskom potpis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nka Perić-Romić, Dalibor Stević, Mirela Kajkut-Zeljković, Nataša Radulović, Dane Malešević, Snježana Božić i Danijel Još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ustni su bili Ivanka Marković, Krsto Jandrić, i Danijela Mrda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Željana  Jovičić, predstavnica Ministarstva za naučno tehnološki razvoj, visoko obrazovanje i informaciono društvo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zakona o izmjenama i dopunama Zakona o elektronskom potpisu Republike Srpske razmatra na Petoj redov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9-06-11T08:27:00Z</cp:lastPrinted>
  <dcterms:modified xsi:type="dcterms:W3CDTF">2019-06-17T06:55:00Z</dcterms:modified>
  <cp:revision>641</cp:revision>
  <dc:subject/>
  <dc:title>Датум, 10</dc:title>
</cp:coreProperties>
</file>